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40" w:before="0" w:after="0"/>
        <w:ind w:left="850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widowControl w:val="false"/>
        <w:autoSpaceDE w:val="false"/>
        <w:spacing w:lineRule="auto" w:line="240" w:before="0" w:after="0"/>
        <w:ind w:left="8505" w:righ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               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и озеленение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Тимашевского городского поселения Тимашевского района» на 2024 – 2026 год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и озеленение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Тимашевского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родского поселения Тимашевского района»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на 2024 – 2026 годы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985"/>
        <w:gridCol w:w="1276"/>
        <w:gridCol w:w="1134"/>
        <w:gridCol w:w="992"/>
        <w:gridCol w:w="992"/>
        <w:gridCol w:w="3686"/>
        <w:gridCol w:w="1842"/>
      </w:tblGrid>
      <w:tr>
        <w:trPr>
          <w:trHeight w:val="13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, всего (тыс.руб.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о годам (тыс.руб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ник муниципальной программы 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ленение территории Тимашевского городског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 Тимаш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1,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лощадь обработанных клумб:                                     2024 - 6564,0 кв.м;   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- 6564,0 кв.м;                                                              2026 - 6564,0 кв.м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высаженных цветов: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- 42700 шт.;                                                                    2025 - 42700 шт.;                                                                            2026 - 42700 шт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саженцев деревьев и кустарников:                           2024 - 490 ш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дел жилищно-коммунального хозяйства администрации Тимашевского городского поселения Тимашевского района (далее - отдел администрации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1,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воды, потребленной по поливу 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зеленных насаждений на Центральной площади, в сквере: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2024 - 7,2 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 xml:space="preserve">;                                                      2025 - 7,2 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 xml:space="preserve">;                                                         2026 - 7,2 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 xml:space="preserve">.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</w:rPr>
              <w:t>1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2,0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вывезенного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крупногабаритного мусора:                             2024 - 2 006,4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 xml:space="preserve">;                                       2025 - 2 006,4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2026 - 2 006,4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территории кладбища д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- 6,7654 га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оличество установленных объектов санитарно защитной зоны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- 4 объекта.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оличество обустраиваемых кладбищ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- 2 шт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дел администрации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</w:rPr>
              <w:t>1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2,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Наведение санитарного порядка и улучшение внешнего вида территори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ашевского городского поселения Тимашевского района и прочие мероприятия в области благо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54,9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упногабаритного мусора: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2024 - 50000,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 xml:space="preserve">;                                       2025 - 50000,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2026 - 50000,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 xml:space="preserve">.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Содержание фонтанов:                                             2024 - 1 объект;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2025 - 1 объект;                                                                 2026 - 1 объект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поданного газа:                                         2024 - 55,987 куб.м;                                                      2025 - 55,987 куб.м;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- 55,987 куб.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окрасочных материалов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администр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54,9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- 2450 кг;                                                   2025 - 2450 кг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- 2450 кг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яженность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щенных ливневых канализаций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2024 - 8,017 км;                                                      2025 - 8,017 км;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026 - 8,017 к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тловленных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надзорных животных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- 100 шт.;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- 100 шт.;                                                      2026 - 100 ш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тилизированных труп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ек и собак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- 0 шт.;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025 - 0 шт.;                                                      2026 - 0 ш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услуг по перевозке специализированным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транспорт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ек и собак к мест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лизации (до 20 км)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024 - 4 шт.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025 - 4 шт.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026 - 4 ш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еревозимых специализированным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транспорт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ек и собак к мест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лизаци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- 20 шт.;                                                      2025 - 20 шт.;      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026 - 20 ш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часов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анной автовышкой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- 200 м/час;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2025 - 200 м/час;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- 200 м/час.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Количество объектов по технологическому присоединению газоиспользующего оборудова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4 – 1 объек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приобретенного газоиспользующего оборудова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4 – 1 усл. ед.</w:t>
            </w:r>
            <w:r>
              <w:rPr>
                <w:rFonts w:cs="Times New Roman" w:ascii="Times New Roman" w:hAnsi="Times New Roman"/>
              </w:rPr>
              <w:t xml:space="preserve">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существление полномочий по решению вопросов местного значения по участию в организации деятельности п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плению (в т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 по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образования Тимашевский район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Количество контейнеров для твердых бытовых отходов:  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- 3 шт.;                                                         2025 - 3 шт.;                                                                  2026 - 3 шт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дел администрации</w:t>
            </w:r>
          </w:p>
        </w:tc>
      </w:tr>
      <w:tr>
        <w:trPr>
          <w:trHeight w:val="3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4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казенного учреждения «Жилищно-коммунальное хозяйство, строительство, транспорт и связь Тимашевского городского поселения Тимашевского района»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7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38,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100 % мероприятий по обеспечению деятельности учрежд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ЖКХ СТ и С ТГП</w:t>
            </w:r>
          </w:p>
        </w:tc>
      </w:tr>
      <w:tr>
        <w:trPr>
          <w:trHeight w:val="4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7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38,2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рограмм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7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23,8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2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5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76,2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00"/>
        <w:ind w:right="-172" w:hanging="0"/>
        <w:contextualSpacing/>
        <w:jc w:val="right"/>
        <w:rPr>
          <w:sz w:val="28"/>
          <w:szCs w:val="28"/>
        </w:rPr>
      </w:pPr>
      <w:r>
        <w:rPr>
          <w:rFonts w:cs="Calibri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Начальни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а жилищ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ального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администрации  Тимаш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городского поселения 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200"/>
        <w:ind w:right="-172" w:hanging="0"/>
        <w:contextualSpacing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Тимаш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И.В. Власова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6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6:18:00Z</dcterms:created>
  <dc:creator>user</dc:creator>
  <dc:description/>
  <cp:keywords/>
  <dc:language>en-US</dc:language>
  <cp:lastModifiedBy>user</cp:lastModifiedBy>
  <cp:lastPrinted>2024-08-15T15:52:00Z</cp:lastPrinted>
  <dcterms:modified xsi:type="dcterms:W3CDTF">2024-08-15T12:56:00Z</dcterms:modified>
  <cp:revision>11</cp:revision>
  <dc:subject/>
  <dc:title/>
</cp:coreProperties>
</file>